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Chapter 1 Section 1 No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Astronomy- study of stars, and other spac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otation- spinning around axis (earth spin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Axis- line you can’t see going through north and south pole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volution- one object goes around another (Earth goes around the su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Orbit- path of revolutio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Leap Year – a year that has one extra day (Feb 29) added to the calendar.  This is because </w:t>
      </w:r>
    </w:p>
    <w:p>
      <w:pPr>
        <w:pStyle w:val="Normal"/>
        <w:rPr>
          <w:sz w:val="36"/>
        </w:rPr>
      </w:pPr>
      <w:r>
        <w:rPr>
          <w:sz w:val="36"/>
        </w:rPr>
        <w:t>1 revolution = 1 year = 365.25 day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Hot- direct sunlight (equator, Indonesia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ld- indirect sunlight (north and south poles, southern Chile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ilt – we have seasons because the earth has a til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7:17:00Z</dcterms:created>
  <dc:creator>profile</dc:creator>
  <dc:description/>
  <cp:keywords/>
  <dc:language>en-US</dc:language>
  <cp:lastModifiedBy>profile</cp:lastModifiedBy>
  <dcterms:modified xsi:type="dcterms:W3CDTF">2008-09-16T17:47:00Z</dcterms:modified>
  <cp:revision>5</cp:revision>
  <dc:subject/>
  <dc:title>Chapter 1 Section 1 Notes</dc:title>
</cp:coreProperties>
</file>